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bookmarkStart w:id="0" w:name="chuong_phuluc7_name"/>
      <w:bookmarkEnd w:id="0"/>
      <w:r>
        <w:rPr>
          <w:b/>
          <w:bCs/>
          <w:sz w:val="32"/>
          <w:szCs w:val="28"/>
        </w:rPr>
        <w:t>PHỤ LỤC 08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ẾT QUẢ PHÁT HIỆN, XỬ LÝ  THAM NHŨNG, THU HỒI TÀI SẢN THAM NHŨNG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A RÀ SOÁT THỰC HIỆN KIẾN NGHỊ CỦA KIỂM TOÁN NHÀ NƯỚC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bookmarkStart w:id="1" w:name="chuong_phuluc7_name"/>
      <w:bookmarkEnd w:id="1"/>
      <w:r>
        <w:rPr>
          <w:bCs/>
          <w:i/>
          <w:sz w:val="28"/>
          <w:szCs w:val="28"/>
        </w:rPr>
        <w:t>(Từ ngày 01/01/2016 đến ngày 30/3/2020)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-----</w:t>
      </w:r>
    </w:p>
    <w:p>
      <w:pPr>
        <w:pStyle w:val="Normal"/>
        <w:shd w:fill="FFFFFF" w:val="clear"/>
        <w:spacing w:lineRule="atLeast" w:line="234" w:before="120" w:after="0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tbl>
      <w:tblPr>
        <w:tblW w:w="134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41"/>
        <w:gridCol w:w="1938"/>
        <w:gridCol w:w="1631"/>
        <w:gridCol w:w="1560"/>
        <w:gridCol w:w="1560"/>
        <w:gridCol w:w="1320"/>
        <w:gridCol w:w="1404"/>
        <w:gridCol w:w="1221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ội dung sai phạm có liên quan đến dấu hiệu tội phạm về tham nhũng được phát hiện qua rà soát thực hiện kiến nghị của kiểm toán nhà nước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, tháng, năm, số kiến nghị kiểm toán/cơ quan ban hành kiến nghị kiểm toán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ến nghị xử lý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ến nghị điều tra, ngày, thàng, năm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ến nghị xử lý</w:t>
            </w:r>
            <w:r>
              <w:rPr>
                <w:sz w:val="20"/>
                <w:szCs w:val="20"/>
              </w:rPr>
              <w:t xml:space="preserve"> tiền, tài sản bị thiệt hại, thất thoát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Xử lý khác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ổng số tiền, tài sản bị thiệt hại, thất thoá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bị thiệt hại, thất thoát đã kiến nghị thu hồ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đã thu hồ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chưa thu hồi được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ổng số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4:00Z</dcterms:created>
  <dc:creator>My PC</dc:creator>
  <dc:description/>
  <cp:keywords/>
  <dc:language>en-US</dc:language>
  <cp:lastModifiedBy>My PC</cp:lastModifiedBy>
  <dcterms:modified xsi:type="dcterms:W3CDTF">2020-04-14T00:04:00Z</dcterms:modified>
  <cp:revision>2</cp:revision>
  <dc:subject/>
  <dc:title>PHỤ LỤC 08</dc:title>
</cp:coreProperties>
</file>