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7130" cy="1061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2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7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2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22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6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0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0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72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7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0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0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7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2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724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7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724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7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54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5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94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49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0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0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6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94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58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08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0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7130" cy="1061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17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1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356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594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7" w:gutter="0" w:header="0" w:top="0" w:footer="0" w:bottom="1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8:52:00Z</dcterms:created>
  <dc:creator>WINNER</dc:creator>
  <dc:description/>
  <cp:keywords/>
  <dc:language>en-US</dc:language>
  <cp:lastModifiedBy>WINNER</cp:lastModifiedBy>
  <dcterms:modified xsi:type="dcterms:W3CDTF">2018-12-16T08:53:00Z</dcterms:modified>
  <cp:revision>1</cp:revision>
  <dc:subject/>
  <dc:title>                                        </dc:title>
</cp:coreProperties>
</file>